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me Numbers Brain Gy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(ear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 (on forehead as 3rd ey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(on nose as 5 sens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 (on chin as deadly sin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 (2 arms u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 (hands round throat as unluck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 (right arm parallel to floor, bent 90 degrees at elbow up and left parallel to ground and 90 degrees at elbow pointing to ground - like a 7 cross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 (hands on kne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 (hands on knees and wiggle bottom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9 (touch toe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7:41:00Z</dcterms:created>
  <dc:creator>Bruno Reddy</dc:creator>
  <dc:description/>
  <dc:language>en-US</dc:language>
  <cp:lastModifiedBy>Bruno Reddy</cp:lastModifiedBy>
  <dcterms:modified xsi:type="dcterms:W3CDTF">2004-09-13T17:42:00Z</dcterms:modified>
  <cp:revision>1</cp:revision>
  <dc:subject/>
  <dc:title>Prime Numbers Brain Gym</dc:title>
</cp:coreProperties>
</file>